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ackkartoffel Provencal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große Kartoffeln, gekoch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60 g Parmesan, geraspel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Fleischtomate, in Wür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Kraft Feinkostsauce Provencal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Basilikum, grob gehack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der Länge nach halbieren und das Innere mit eine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eelöffel aushöhlen. Parmesan mit Tomatenwürfeln, Basilikum und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uce Provencale vermischen. Die Kartoffelhälften mit der Gemüse-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Käsemischung reichlich füllen und in Alufolie einschla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Ca. 15 Minuten grillen und zu Grillfleisch oder Bro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27:00Z</dcterms:created>
  <dc:creator>Einhäuser</dc:creator>
  <dc:description/>
  <dc:language>en-US</dc:language>
  <cp:lastModifiedBy>Einhäuser</cp:lastModifiedBy>
  <dcterms:modified xsi:type="dcterms:W3CDTF">2003-10-15T15:29:00Z</dcterms:modified>
  <cp:revision>1</cp:revision>
  <dc:subject/>
  <dc:title>Backkartoffel Provencale</dc:title>
</cp:coreProperties>
</file>